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tRfHmM7AsfAfTayiiRDGVRfz2IVBHb7kKSfZDKRXQnRDHNxnWLU/xImm6oEVPHLXkVGYT3
1I7d9Nby4xJT7J6hsFBrOZkoA1ZvBF+jzjiQzD7sM9M2RYeXu4lDiGlNGft9Sy5yjyDODu0P
jqXewcwLjlGeBDm0jpW3Uu+u2WzGv7udfcvlXD0g/HD7t9lyb8cDh+6ghK6JCdTJT7Dy2R13
ZfE9gVdl8KUVM4p9kL</vt:lpwstr>
  </property>
  <property fmtid="{D5CDD505-2E9C-101B-9397-08002B2CF9AE}" pid="3" name="_2015_ms_pID_7253431">
    <vt:lpwstr>uK8WwLVLw/0MuM+rghHf8tWkRzTnqunAdwYEyn/C+O0U2k4orqo0NS
0s5k55QHNRG7Bgw8ZoGyT75ZQXHjpTrU5fW0puMTPL187WLmlWUQyM0knOZ9ojS8iM+prn0a
OfXGfpMXbxXPzm1WvQKKpCqOzZUMjbpdIlWRlxZZpqQykfAETKx/h5Js55KEQDzAGUDQ3irG
viskoqD8cuJt32BzTh6uBXSTIS2K0BcRpljC</vt:lpwstr>
  </property>
  <property fmtid="{D5CDD505-2E9C-101B-9397-08002B2CF9AE}" pid="4" name="_2015_ms_pID_7253431_00">
    <vt:lpwstr>_2015_ms_pID_7253431</vt:lpwstr>
  </property>
  <property fmtid="{D5CDD505-2E9C-101B-9397-08002B2CF9AE}" pid="5" name="_2015_ms_pID_7253432">
    <vt:lpwstr>XE7ZkOsbVpDREBPPeqRBOoXrrXS/bMXm5GzQ
ENk/mzTArGKekyADJbzxsN1+v1P8a+Oao/afXPbhSDJreCofu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